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Kristin Epsaro______________________</w:t>
      </w:r>
    </w:p>
    <w:p>
      <w:pPr>
        <w:pStyle w:val="Default"/>
        <w:spacing w:before="0" w:after="503"/>
        <w:ind w:right="2866" w:hanging="0"/>
        <w:rPr/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x, Erika. "Life in the 1950âs." </w:t>
      </w:r>
      <w:r>
        <w:rPr>
          <w:b/>
          <w:bCs/>
          <w:i/>
          <w:iCs/>
          <w:sz w:val="22"/>
          <w:szCs w:val="22"/>
        </w:rPr>
        <w:t>Life in the 1950âs â The Fifties</w:t>
      </w:r>
      <w:r>
        <w:rPr>
          <w:b/>
          <w:bCs/>
          <w:sz w:val="22"/>
          <w:szCs w:val="22"/>
        </w:rPr>
        <w:t>. N.p., n.d. Web. 03 Mar. 2013. &lt;http://www.loti.com/fifties_history/life_in_the_1950s.htm&gt;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merica in the 1950s</w:t>
            </w:r>
          </w:p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-jobs were mostly industrial and agricultural-some women worked as secretaries (page 1)</w:t>
            </w:r>
          </w:p>
          <w:p>
            <w:pPr>
              <w:pStyle w:val="Default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television sets and the radio was becoming more popular( page 1)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women were known to be housewives (page 1)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 xml:space="preserve"> was a very popular TV show (page 1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give background knowledge of American culture at this tim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ow how Lucille Ball compared to most other women of the fiftie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ith the growth of television owners, Lucille Ball gave the people the entertainment that they were looking for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ow that Lucille Ball’s incorporated values of most families in the 1950s, which made them even more popular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-How does the show,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>, compare to these traditional 1950s value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How did </w:t>
            </w:r>
            <w:r>
              <w:rPr>
                <w:i/>
                <w:color w:val="000000"/>
              </w:rPr>
              <w:t xml:space="preserve">I Love Lucy </w:t>
            </w:r>
            <w:r>
              <w:rPr>
                <w:color w:val="000000"/>
              </w:rPr>
              <w:t>rank among other TV shows of the time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These facts are helpful, but what is the best way to display them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Interview with someone who remembers growing up watching </w:t>
            </w:r>
            <w:r>
              <w:rPr>
                <w:i/>
                <w:color w:val="000000"/>
              </w:rPr>
              <w:t>I Love Lucy</w:t>
            </w:r>
            <w:r>
              <w:rPr>
                <w:color w:val="000000"/>
              </w:rPr>
              <w:t xml:space="preserve"> when it was popular-first hand account on what life was like and how people felt about her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-Use some of this information in a persuasive essay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family structure and morals played a huge role in the lives of the people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31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3-04T18:23:00Z</dcterms:modified>
  <cp:revision>4</cp:revision>
  <dc:subject>Heinemann--Putz [text]</dc:subject>
  <dc:title>Heinemann--Putz [text]</dc:title>
</cp:coreProperties>
</file>